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at Packing Plant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ex, Devan, Tyler, Ryan, Mik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042"/>
        <w:gridCol w:w="6303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Inspection Act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Meat_Inspection_A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Packing Indus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Meat_Inspection_A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terature Net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nline-literature.com/upton_sinclair/jungle/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Packing Industry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6:00Z</dcterms:created>
  <dc:creator>JDORMAN</dc:creator>
  <dc:description/>
  <dc:language>en-US</dc:language>
  <cp:lastModifiedBy>hollib</cp:lastModifiedBy>
  <dcterms:modified xsi:type="dcterms:W3CDTF">2006-12-14T15:03:00Z</dcterms:modified>
  <cp:revision>5</cp:revision>
  <dc:subject/>
  <dc:title>Building Name</dc:title>
</cp:coreProperties>
</file>